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Учетной политике Управл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и обработки учетной информац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еры по обеспечению сохранности электронных данных бюджетного учета и отчетност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серверах ежедневно производится сохранение резервных копий всех используемых информационных баз данных «1С»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итогам отчетного года после сдачи годовой отчетности производится архивирование информационных баз данных «1С» на внешние носители – жесткие диски, CD- или DVD-диски, которые сдаются на хранение в отдел по защите информаци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итогам каждого календарного месяца с помощью перечисленных выше программных продуктов формируются регистры (сводные регистры) бюджетного учета, систематизируются в хронологическом порядке, распечатываются на бумажном носителе или хранятся в виде электронных документов с электронной подписью на выделенном сетевом ресурс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Электронный документооборот с использованием телекоммуникационных каналов связи и электронной подписи органы системы ПФР осуществляют по следующим направлениям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электронный документооборот с территориальным органом Федерального казначейства с применением программного обеспечения «Система удаленного финансового документооборота» на основании заключенного соглашения об электронном документообороте от 02.102013г№3119/91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дача месячной, квартальной и годовой бюджетной отчетности в вышестоящую организацию с использование программного продукта Свод отчетов ПРОФ 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электронный документооборот с инспекцией Федеральной налоговой службы с применением программного обеспечения Контур-Экстерн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ередача отчетности во внебюджетные государственные фонды осуществляется с применением программного обеспечения СБИС 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лучение электронных листков нетрудоспособности и передача электронных реестров по оплате листов нетрудоспособности в территориальные органы ФСС с использованием портала «Госуслуги» и портала ФСС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ередача статистической отчетности в органы Росстата осуществляется с применением программного обеспечения Контур-Экстерн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ередача электронных реестров на перечисление (зачисление) денежных средств, изготовление пластиковых карт и т.д. по зарплатным проектам с кредитными учреждениями на основании заключенных договоров осуществляется с применением программного обеспечения Сбербанк Бизнес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мен первичными документами в части начисленных и доставленных сумм пенсий и иных социальных выплат (Расчетные ведомости, ведомости, реестры и т.д.) с Управлениями ПФР производится в электронном виде по защищенным каналам связи с использованием ПО «VipNet Клиент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Без надлежащего оформления первичных (сводных) учетных документов любые добавления (исправления, внесение изменений) в электронных базах данных не допускаютс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лектронные документы, подписанные электронной подписью, хранятся в электронном виде на съемных носителях информации в соответствии с порядком учета и хранения съемных носителей информации. При этом ведется журнал учета и движения электронных носителей. Журнал должен быть пронумерован, прошнурован и скреплен печатью. Ведение и хранение журнала возлагается приказом руководителя на ответственного сотрудника органа системы ПФР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4:13:00Z</dcterms:created>
  <dc:creator>04601903000</dc:creator>
  <dc:description/>
  <cp:keywords/>
  <dc:language>en-US</dc:language>
  <cp:lastModifiedBy>Столярова Т. И.</cp:lastModifiedBy>
  <dcterms:modified xsi:type="dcterms:W3CDTF">2024-02-05T07:26:00Z</dcterms:modified>
  <cp:revision>6</cp:revision>
  <dc:subject/>
  <dc:title/>
</cp:coreProperties>
</file>